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РОЕКТ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а на выполнение рабо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_________                                                                                      «____» ____________2022 г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/>
        <w:ind w:firstLine="709"/>
        <w:jc w:val="both"/>
        <w:rPr>
          <w:rFonts w:cs="Times New Roman"/>
          <w:u w:val="single"/>
        </w:rPr>
      </w:pPr>
      <w:r>
        <w:rPr>
          <w:b/>
        </w:rPr>
        <w:t xml:space="preserve">Акционерное общество «Георгиевские городские электрические сети» (АО «ГГЭС»), </w:t>
      </w:r>
      <w:r>
        <w:rPr>
          <w:bCs/>
        </w:rPr>
        <w:t>именуемое в дальнейшем «Заказчик», в лице исполнительного директора Жук Виталия Григорьевича, действующего на основании доверенности № 01 от 10 января 2022 г.</w:t>
      </w:r>
      <w:r>
        <w:rPr>
          <w:i/>
        </w:rPr>
        <w:t>,</w:t>
      </w:r>
      <w:r>
        <w:rPr/>
        <w:t xml:space="preserve"> и</w:t>
      </w:r>
      <w:r>
        <w:rPr>
          <w:b/>
          <w:bCs/>
        </w:rPr>
        <w:t xml:space="preserve"> </w:t>
      </w:r>
      <w:r>
        <w:rPr>
          <w:rFonts w:cs="Times New Roman"/>
          <w:b/>
        </w:rPr>
        <w:t>_________________________________________________»</w:t>
      </w:r>
      <w:r>
        <w:rPr/>
        <w:t xml:space="preserve">, именуемое в дальнейшем </w:t>
      </w:r>
      <w:r>
        <w:rPr>
          <w:b/>
        </w:rPr>
        <w:t>"Подрядчик"</w:t>
      </w:r>
      <w:r>
        <w:rPr/>
        <w:t xml:space="preserve">, в лице </w:t>
      </w:r>
      <w:r>
        <w:rPr>
          <w:rFonts w:cs="Times New Roman"/>
        </w:rPr>
        <w:t xml:space="preserve">________________________________, </w:t>
      </w:r>
      <w:r>
        <w:rPr/>
        <w:t>действующего на основании Устава</w:t>
      </w:r>
      <w:r>
        <w:rPr>
          <w:rFonts w:cs="Times New Roman"/>
        </w:rPr>
        <w:t xml:space="preserve">, с другой стороны, при совместном упоминании именуемые «Стороны», </w:t>
      </w:r>
      <w:r>
        <w:rPr/>
        <w:t xml:space="preserve">по результатам процедуры запрос предложений в электронной форме, участниками которого могут быть только субъекты малого и среднего предпринимательства, объявленного на официальном сайте www.zakupki.gov.ru, на электронной торговой площадке (Закрытого акционерного общества «Сбербанк – Автоматизированная система торгов») </w:t>
      </w:r>
      <w:hyperlink r:id="rId2">
        <w:r>
          <w:rPr>
            <w:rStyle w:val="InternetLink"/>
            <w:lang w:val="ru-RU" w:eastAsia="hi-IN" w:bidi="hi-IN"/>
          </w:rPr>
          <w:t>http://utp.sberbank-ast.ru</w:t>
        </w:r>
      </w:hyperlink>
      <w:r>
        <w:rPr/>
        <w:t xml:space="preserve"> и на официальном сайте АО «ГГЭС» www.ггэс.рф</w:t>
      </w:r>
      <w:r>
        <w:rPr>
          <w:rFonts w:cs="Times New Roman"/>
        </w:rPr>
        <w:t xml:space="preserve"> и</w:t>
      </w:r>
      <w:r>
        <w:rPr/>
        <w:t xml:space="preserve"> на основании Протокола заседания Единой закупочной комиссии № _____ от «___» _________ 2022 года заключили настоящий Договор о нижеследующем:</w:t>
      </w:r>
    </w:p>
    <w:p>
      <w:pPr>
        <w:pStyle w:val="NoSpacing"/>
        <w:spacing w:lineRule="auto" w:line="240"/>
        <w:ind w:firstLine="709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0" w:name="Par13"/>
      <w:bookmarkEnd w:id="0"/>
      <w:r>
        <w:rPr>
          <w:rFonts w:cs="Times New Roman" w:ascii="Times New Roman" w:hAnsi="Times New Roman"/>
        </w:rPr>
        <w:t xml:space="preserve">1.1. Подрядчик обязуется в установленный Договором срок выполнить по заданию Заказчика комплекс работ по Реконструкции ВЛ-0,4 кВ от ТП- 37 руб. 2 «ВЛ магазин ГУМ» (далее - работы), в соответствии с условиями настоящего Договора, сметной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 Виды и объем работ, выполняемых Подрядчиком, определены в Техническом задании (Приложение 1), сметной документации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Работы по настоящему Договору выполняются Подрядчиком из его материалов, его силами и средствами, а также может использовать материалы Заказчика, согласно техническому заданию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Все используемые (поставляемые)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Страной происхождения, поставляемого Заказчику при выполнении закупаемых работ товара является Российская Федерац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Перечень товаров, поставляемых Заказчику при выполнении закупаемых работ, страной происхождения которых является не Российская Федерация, указан в                 Приложении 3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</w:t>
        <w:tab/>
        <w:t xml:space="preserve">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акт о приемке выполненных работ (форма №КС-2)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одрядчик обязу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Осуществлять работы в соответствии с Графиком выполнения работ (Приложение 3 к договору), с сметной и рабочей документацией, техническим заданием и с локальными сметными расчетами, определяющими стоимость работ, а также </w:t>
      </w:r>
      <w:r>
        <w:rPr>
          <w:rStyle w:val="FontStyle22"/>
          <w:sz w:val="24"/>
          <w:szCs w:val="24"/>
        </w:rPr>
        <w:t>в соответствии с действующими нормами, правилами, техническими условиями и требова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риступить к выполнению работ в течение 2-х рабочих дней с момента заключения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3. Обеспечить выполнение работ </w:t>
      </w:r>
      <w:r>
        <w:rPr>
          <w:rStyle w:val="FontStyle22"/>
          <w:sz w:val="24"/>
          <w:szCs w:val="24"/>
        </w:rPr>
        <w:t>своими или привлеченными силами и средств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9. При выполнении работ и после их окончания обеспечить восстановление элементов благоустройства, асфальтовых и тротуарных покрытий, нарушенных при производстве работ, в порядке и сроки, предусмотренные Правилами благоустройства в городе Ставропол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ередать Заказчику при подписании </w:t>
      </w:r>
      <w:r>
        <w:rPr>
          <w:rFonts w:cs="Times New Roman" w:ascii="Times New Roman" w:hAnsi="Times New Roman"/>
          <w:sz w:val="24"/>
          <w:szCs w:val="24"/>
        </w:rPr>
        <w:t>акта выполненных работ (форма КС-2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Правилами эксплуатации электроустановок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енную сметную документацию на объек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испытаний и наладки электрооборуд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приемки объектов в эксплуатац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ительные рабочие чертежи оборудования и сооружений, электрические схе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паспорта основного электрооборудования, учетные карточки силовых трансформаторов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ы освидетельствования скрытых работ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прокладки КЛ;</w:t>
      </w:r>
    </w:p>
    <w:p>
      <w:pPr>
        <w:pStyle w:val="25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-  акты приемки траншей, блоков, труб, каналов под монтаж КЛ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разделки кабельных муфт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хему с установкой соединительных муфт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ы проведения испытаний и измерений (производятся в соответствии с ПУЭ и рекомендациями завода изготовителя)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токол соответствия смонтированной КЛ, ВЛ методом визуального осмотра и линейных измерений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аспорта и сертификаты соответствия оборудования КЛ, БКТП, РП, ВЛ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щий журнал работ по форме КС-6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журнал учета выполненных работ по форме КС-6а;</w:t>
      </w:r>
    </w:p>
    <w:p>
      <w:pPr>
        <w:pStyle w:val="Style21"/>
        <w:tabs>
          <w:tab w:val="clear" w:pos="720"/>
          <w:tab w:val="left" w:pos="1418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акт о приёмке выполненных работ (форма КС-2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4. Подрядчик предоставляет Заказчику полностью соответствующие действующему законодательству Российской Федерации первичные документы, которыми оформляется покупка товаров, работ и услуг по договору (включая счета-фактуры, товарные накладные ТОРГ-12 либо УПД, товарно-транспортные накладные, спецификации, акты приема-передачи и т.д., но не ограничиваясь ими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5. Подрядчико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други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6. Все операции Подрядчика по покупке товара у своих поставщиков, продаже товара Покупателю полностью отражены в первичной документации Подрядчика, в бухгалтерской, налоговой, статистической и любой иной отчетности, обязанность по ведению которой возлагается на Подрядчи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7. Подрядчик гарантирует и обязуется отражать в налоговой отчетности НДС, уплаченный Заказчиком Подрядчику в составе цены тов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казчик обязуется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Заказчик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Запрашивать у Подрядчика информацию о ходе и состоянии выполняем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треб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змещения убыт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Подрядчик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своевременного подписания Заказчиком актов о приеме выполненн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Требовать своевременной оплаты работ в соответствии с настоящим Догов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Подрядчик не вправе привлекать для выполнения работ по настоящему Договору субподрядчиков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73"/>
      <w:bookmarkEnd w:id="1"/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ОПЛАТ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тоимость работ, подлежащих выполнению по настоящему договору, 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 xml:space="preserve">)  рубля 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 xml:space="preserve"> копеек, в том числе 20 % НДС 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 xml:space="preserve">)  рубля 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копеек. Стоимость работ по настоящему договору определяется согласно локально-сметным расчетам и включает в себя стоимость материалов, использованных Подрядчиком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ная в п.3.1. настоящего Договора стоимость работ является твердой. Подрядчик должен обеспечить выполнение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Изменение цен на материалы, оборудование и работы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ключая </w:t>
      </w:r>
      <w:r>
        <w:rPr>
          <w:rFonts w:cs="Times New Roman" w:ascii="Times New Roman" w:hAnsi="Times New Roman"/>
        </w:rPr>
        <w:t>случа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, когда Заказчик вносит изменения в техническое задание с последующим изменением сметной документа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 по настоящему Договору оформляется путем подписания соответствующего дополнительного соглашения к нему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cs="Times New Roman" w:ascii="Times New Roman" w:hAnsi="Times New Roman"/>
        </w:rPr>
        <w:t xml:space="preserve">Оплата работ по настоящему договору осуществляется Заказчиком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в течение </w:t>
      </w:r>
      <w:r>
        <w:rPr>
          <w:rFonts w:eastAsia="Times New Roman" w:cs="Times New Roman" w:ascii="Times New Roman" w:hAnsi="Times New Roman"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(семи)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рабочих дней с даты </w:t>
      </w:r>
      <w:r>
        <w:rPr>
          <w:rFonts w:cs="Times New Roman" w:ascii="Times New Roman" w:hAnsi="Times New Roman"/>
        </w:rPr>
        <w:t>представления Подрядчиком Заказчику надлежаще оформленных документов: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акта сдачи – приёмки выполненных работ по форме № КС-2, подписанного представителями Заказчика и Подрядчика без каких-либо замечаний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правки о стоимости выполненных работ по форме № КС -3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>- счета на оплату;</w:t>
      </w:r>
    </w:p>
    <w:p>
      <w:pPr>
        <w:pStyle w:val="NoSpacing"/>
        <w:spacing w:lineRule="auto" w:line="240"/>
        <w:ind w:firstLine="709"/>
        <w:jc w:val="both"/>
        <w:rPr/>
      </w:pPr>
      <w:r>
        <w:rPr/>
        <w:t xml:space="preserve">- счета-фактуры. Возможна предоплата. 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3.5. </w:t>
      </w:r>
      <w:r>
        <w:rPr>
          <w:rStyle w:val="FontStyle22"/>
          <w:sz w:val="24"/>
          <w:szCs w:val="24"/>
        </w:rPr>
        <w:t>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numPr>
          <w:ilvl w:val="0"/>
          <w:numId w:val="4"/>
        </w:numPr>
        <w:ind w:left="0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, ПОРЯДОК СДАЧИ И ПРИЕМКИ РАБОТ</w:t>
      </w:r>
    </w:p>
    <w:p>
      <w:pPr>
        <w:pStyle w:val="ConsPlus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  <w:lang w:eastAsia="hi-IN" w:bidi="hi-IN"/>
        </w:rPr>
        <w:t xml:space="preserve">            </w:t>
      </w:r>
      <w:r>
        <w:rPr>
          <w:rFonts w:eastAsia="Arial"/>
          <w:lang w:eastAsia="hi-IN" w:bidi="hi-IN"/>
        </w:rPr>
        <w:t xml:space="preserve">4.1. </w:t>
      </w:r>
      <w:r>
        <w:rPr>
          <w:rStyle w:val="FontStyle22"/>
          <w:sz w:val="24"/>
          <w:szCs w:val="24"/>
        </w:rPr>
        <w:t>Начальный срок выполнения работ по настоящему договору –  с «    »                 2022 г.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Конечный срок выполнения работ – «    »                 2022 г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Срок выполнения работ по настоящему договору включает согласование Подрядчиком сметной документации с компетентными государственными и муниципальными органами, заинтересованными организациями и службами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color w:val="000000"/>
          <w:spacing w:val="-4"/>
        </w:rPr>
      </w:pPr>
      <w:r>
        <w:rPr/>
        <w:t xml:space="preserve">            </w:t>
      </w:r>
      <w:r>
        <w:rPr/>
        <w:t>4.2. Подрядчик не несет ответственность за нарушения сроков выполнения работ, вызванные действиями (бездействиями)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>4.3. 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</w:t>
      </w:r>
      <w:r>
        <w:rPr/>
        <w:t>4.4. 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4.5. 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</w:rPr>
        <w:t>техническ</w:t>
      </w:r>
      <w:r>
        <w:rPr/>
        <w:t>ой документации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4.6. При подписании </w:t>
      </w:r>
      <w:r>
        <w:rPr/>
        <w:t>акта о приемке выполненных работ</w:t>
      </w:r>
      <w:r>
        <w:rPr>
          <w:rFonts w:eastAsia="Calibri"/>
        </w:rPr>
        <w:t xml:space="preserve"> Подрядчик передает Заказчику всю исполнительно-техническую документацию на объект в соответствии с п.2.1.13</w:t>
      </w:r>
      <w:r>
        <w:rPr/>
        <w:t>.</w:t>
      </w:r>
      <w:r>
        <w:rPr>
          <w:color w:val="FF0000"/>
        </w:rPr>
        <w:t xml:space="preserve"> 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/>
      </w:pPr>
      <w:r>
        <w:rPr/>
        <w:t xml:space="preserve">            </w:t>
      </w:r>
      <w:r>
        <w:rPr/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Style121"/>
        <w:widowControl/>
        <w:suppressAutoHyphens w:val="true"/>
        <w:spacing w:lineRule="auto" w:line="240"/>
        <w:ind w:left="0" w:right="0" w:firstLine="142"/>
        <w:jc w:val="both"/>
        <w:rPr>
          <w:b/>
          <w:b/>
        </w:rPr>
      </w:pPr>
      <w:r>
        <w:rPr/>
        <w:t xml:space="preserve">            </w:t>
      </w:r>
      <w:r>
        <w:rPr/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Е ОБЯЗАТЕЛЬСТВА ПОДРЯДЧИКА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дрядчик гарантирует: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всех работ в соответствии со сметной документацией, действующими нормами и техническими условиями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36 месяцев с момента  ввода объекта в эксплуатацию. 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СТВЕННОСТЬ. РИСКИ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дрядчик несет ответственность за осуществление строительных работ, которые влияют на безопасность объекта капстроительства, без наличия соответствующих разрешений, лицензий, допусков, членства в СРО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В случае нарушения Подрядчиком сроков составления счетов-фактур, установленных п. 3 ст. 168 Налогового кодекса РФ, и (или) их передачи Заказчику (пп.2.1.13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Style w:val="FontStyle22"/>
          <w:sz w:val="24"/>
          <w:szCs w:val="24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РОК ДЕЙСТВИЯ ДОГОВОРА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обеими Сторонами и действует до 31 декабря 2022 г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имеет право расторгнуть договор в одностороннем порядке в следующих случаях: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ржки Подрядчиком начала производства работ более чем на 15 дней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днократного нарушения Подрядчиком сроков выполнения работ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блюдения Подрядчиком требований по качеству работ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устранения Подрядчиком в согласованные сроки выявленных в ходе работ недостатков;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праве расторгнуть договор в одностороннем порядке, письменно уведомив об этом Подрядчика не менее, чем за 15 дней.</w:t>
      </w:r>
    </w:p>
    <w:p>
      <w:pPr>
        <w:pStyle w:val="ConsNormal"/>
        <w:widowControl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ConsNormal"/>
        <w:widowControl/>
        <w:spacing w:lineRule="auto" w:line="24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НЕПРЕОДОЛИМАЯ СИЛА (ФОРС-МАЖОРНЫЕ ОБСТОЯТЕЛЬСТВА)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ind w:firstLine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РАЗРЕШЕНИЕ СПОРОВ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Style w:val="FontStyle22"/>
          <w:sz w:val="24"/>
          <w:szCs w:val="24"/>
        </w:rPr>
        <w:t>Все споры и разногласия, которые могут возникнуть между сторонами, будут разрешаться путем переговор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</w:rPr>
      </w:pPr>
      <w:r>
        <w:rPr>
          <w:rStyle w:val="FontStyle22"/>
          <w:sz w:val="24"/>
          <w:szCs w:val="24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ind w:firstLine="142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АЗДЕЛ ПО АНТИКОРРУПЦИИ И КОНФИДЕНЦИАЛЬНО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Каждая из Сторон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од действиями работника, осуществляемыми в пользу стимулирующей его Стороны, понимаютс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уведомления другой Стороны, Сторона направившая уведомление, проводит проверку подозрительной информации, при этом в случае необходимости другая Сторона обязана обеспечивать полное содействие, в том числе предоставляя необходимую дополнительную информацию. В случае подтверждения факта нарушения каких-либо антикоррупционных условий, Сторона имеет право приостановить исполнение обязательств по Договору до получения подтверждения от другой Стороны, что нарушение полностью устранено,  и проверки факта устранения наруш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Стороны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Стороны признают, что их возможные неправомерные действия и нарушение антикоррупционных условий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9. Стороны гарантируют полную конфиденциальность при исполнении антикоррупционных условий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Для целей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2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3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Договора, за исключением случаев раскрытия Конфиденциальной информации, предусмотренных в настоящем разделе Договор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4. 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5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ConsNormal"/>
        <w:widowControl/>
        <w:spacing w:lineRule="auto" w:line="24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rmal"/>
        <w:widowControl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не имеет права продавать или передавать документацию третьим лицам.</w:t>
      </w:r>
    </w:p>
    <w:p>
      <w:pPr>
        <w:pStyle w:val="ConsNormal"/>
        <w:widowControl/>
        <w:numPr>
          <w:ilvl w:val="1"/>
          <w:numId w:val="10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10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10"/>
        </w:numPr>
        <w:ind w:lef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ведомления и сообщения в рамках настоящего Договора должны направляться Сторонами друг другу в письменной форме. </w:t>
      </w:r>
      <w:r>
        <w:rPr>
          <w:rStyle w:val="FontStyle22"/>
          <w:sz w:val="24"/>
          <w:szCs w:val="24"/>
        </w:rPr>
        <w:t>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>
          <w:rStyle w:val="FontStyle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ConsPlusNormal"/>
        <w:numPr>
          <w:ilvl w:val="1"/>
          <w:numId w:val="10"/>
        </w:numPr>
        <w:ind w:left="0" w:firstLine="709"/>
        <w:jc w:val="both"/>
        <w:rPr/>
      </w:pPr>
      <w:r>
        <w:rPr>
          <w:rStyle w:val="FontStyle22"/>
          <w:sz w:val="24"/>
          <w:szCs w:val="24"/>
        </w:rPr>
        <w:t>Перечень приложений к настоящему Договору: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- Техническое задание;</w:t>
      </w:r>
    </w:p>
    <w:p>
      <w:pPr>
        <w:pStyle w:val="ConsPlusNormal"/>
        <w:ind w:left="480" w:firstLine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- Локальный сметный расчет.</w:t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– Перечень товаров, поставляемых Заказчику при выполнении закупаемых работ, страной происхождения которых является не Российская Федерация.</w:t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80" w:first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И ПЛАТЕЖНЫЕ РЕКВИЗИТЫ СТОРОН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ДРЯДЧИ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true"/>
              <w:spacing w:lineRule="exact" w:line="278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ЗАКАЗЧИК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АО «ГГЭС»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КП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Акционерное общество «Георгиевские городские электрические сети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ное: АО «ГГЭС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Адрес: 357820, Ставропольский край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. Георгиевск, ул. Пушкина, 88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НН 262503298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ГРН 1062625014902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ПП 262501001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oaogges@yandex.ru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анк: Ставропольское отделение №5230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АО Сбербанк г.Ставрополь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ИК 040702615    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/с30101810907020000615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/с 40702810460060101482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сполнительны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______________________ В.Г. Жук </w:t>
            </w:r>
          </w:p>
          <w:p>
            <w:pPr>
              <w:pStyle w:val="Normal"/>
              <w:suppressAutoHyphens w:val="false"/>
              <w:autoSpaceDE w:val="true"/>
              <w:spacing w:lineRule="exact" w:line="278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val="en-US" w:bidi="ar-SA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330898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3.8pt;mso-wrap-distance-left:9pt;mso-wrap-distance-right:0pt;mso-wrap-distance-top:0pt;mso-wrap-distance-bottom:0pt;margin-top:9.6pt;mso-position-vertical-relative:text;margin-left:2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559" w:right="851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Times New Roman" w:hAnsi="Times New Roman" w:eastAsia="Times New Roman" w:cs="Times New Roman"/>
        <w:lang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928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2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2"/>
      <w:sz w:val="24"/>
      <w:szCs w:val="24"/>
      <w:lang w:eastAsia="ru-RU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11">
    <w:name w:val="Слабое выделение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2">
    <w:name w:val=" Знак Знак2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7">
    <w:name w:val=" Знак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4">
    <w:name w:val=" Знак Знак4"/>
    <w:qFormat/>
    <w:rPr>
      <w:rFonts w:ascii="ГОСТ тип А;Arial" w:hAnsi="ГОСТ тип А;Arial" w:cs="ГОСТ тип А;Arial"/>
      <w:i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18">
    <w:name w:val="Основной текст Знак"/>
    <w:qFormat/>
    <w:rPr>
      <w:rFonts w:ascii="Arial" w:hAnsi="Arial" w:eastAsia="Arial" w:cs="Arial"/>
      <w:kern w:val="2"/>
      <w:sz w:val="24"/>
      <w:szCs w:val="24"/>
      <w:lang w:bidi="hi-IN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Style121">
    <w:name w:val="Style12"/>
    <w:basedOn w:val="Normal"/>
    <w:qFormat/>
    <w:pPr>
      <w:suppressAutoHyphens w:val="false"/>
      <w:spacing w:lineRule="exact" w:line="273"/>
      <w:ind w:left="0" w:right="0" w:firstLine="10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left="0" w:right="0" w:hanging="480"/>
      <w:jc w:val="center"/>
    </w:pPr>
    <w:rPr>
      <w:rFonts w:ascii="Lucida Sans Unicode" w:hAnsi="Lucida Sans Unicode" w:eastAsia="Lucida Sans Unicode" w:cs="Times New Roman"/>
      <w:kern w:val="2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2"/>
      <w:sz w:val="22"/>
      <w:szCs w:val="22"/>
      <w:lang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08" w:right="0" w:hanging="0"/>
    </w:pPr>
    <w:rPr>
      <w:rFonts w:eastAsia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  <w:lang w:val="en-US"/>
    </w:rPr>
  </w:style>
  <w:style w:type="paragraph" w:styleId="16">
    <w:name w:val="Знак1 Знак Знак Знак"/>
    <w:basedOn w:val="Normal"/>
    <w:qFormat/>
    <w:pPr>
      <w:widowControl/>
      <w:tabs>
        <w:tab w:val="clear" w:pos="720"/>
        <w:tab w:val="left" w:pos="432" w:leader="none"/>
      </w:tabs>
      <w:suppressAutoHyphens w:val="false"/>
      <w:autoSpaceDE w:val="true"/>
      <w:spacing w:before="120" w:after="160"/>
      <w:ind w:left="432" w:hanging="432"/>
      <w:jc w:val="both"/>
    </w:pPr>
    <w:rPr>
      <w:rFonts w:ascii="Times New Roman" w:hAnsi="Times New Roman" w:eastAsia="Times New Roman" w:cs="Times New Roman"/>
      <w:b/>
      <w:caps/>
      <w:kern w:val="0"/>
      <w:sz w:val="32"/>
      <w:szCs w:val="3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consultantplus://offline/ref=94D595CEA4EEC6448BB7785EF61D24CA96FBBAA4370BF9D6FFE9F212O948G" TargetMode="External"/><Relationship Id="rId4" Type="http://schemas.openxmlformats.org/officeDocument/2006/relationships/hyperlink" Target="consultantplus://offline/ref=94D595CEA4EEC6448BB7785EF61D24CA96FBBAA4390BF9D6FFE9F212O948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2:00Z</dcterms:created>
  <dc:creator>Ольга Стукалова</dc:creator>
  <dc:description/>
  <cp:keywords/>
  <dc:language>en-US</dc:language>
  <cp:lastModifiedBy>В.В. Петренко</cp:lastModifiedBy>
  <cp:lastPrinted>2020-07-22T14:59:00Z</cp:lastPrinted>
  <dcterms:modified xsi:type="dcterms:W3CDTF">2022-08-15T06:31:00Z</dcterms:modified>
  <cp:revision>138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